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9677/ОК-П2Ч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(ЭТП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  <w:t>Право заключения договора на приобретение и монтаж кондиционеров для нужд АО «Петербургская сбытовая компания» в 2025-2026г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октября 2025г. 11:00 (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7» октября 2025г. 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 896 840,77 в рублях (без НДС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2.09.2025 12:25:2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2.09.2025 13:19:2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3.09.2025 09:21:3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i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3.09.2025 09:32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i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3.09.2025 11:24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i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4.09.2025 15:17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i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5.09.2025 15:50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i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5.09.2025 17:28:3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i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частник № 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highlight w:val="white"/>
              </w:rPr>
            </w:pPr>
            <w:r>
              <w:rPr>
                <w:rFonts w:eastAsia="Microsoft Sans Serif"/>
                <w:color w:val="000000"/>
                <w:highlight w:val="white"/>
              </w:rPr>
              <w:t>07.09.2025 18:47:50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69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3" w:name="_Hlk90385678"/>
      <w:bookmarkEnd w:id="3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5-10-17T08:28:00Z</dcterms:modified>
  <cp:revision>1</cp:revision>
  <dc:subject/>
  <dc:title>Протокол вскрытия конвертов</dc:title>
</cp:coreProperties>
</file>